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159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915</wp:posOffset>
                </wp:positionH>
                <wp:positionV relativeFrom="paragraph">
                  <wp:posOffset>-17780</wp:posOffset>
                </wp:positionV>
                <wp:extent cx="9429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-1.4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0.2014  </w:t>
      </w: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земельного налога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>Федеральным законом от 06.10.2003 N 131-ФЗ 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>, главой 31 Налогового кодекса Российской Федерации «Земельный налог», Совет Стародеревянковского сельского поселения Каневского района   р е ш и 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вести на территории муниципального образования Стародеревян ковское сельское поселение Каневского района земельный налог, за земли, находящиеся в пределах границ Стародеревянковского сельского поселения Кан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44"/>
        <w:gridCol w:w="4144"/>
        <w:gridCol w:w="1526"/>
      </w:tblGrid>
      <w:tr>
        <w:trPr>
          <w:trHeight w:val="7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а, % 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многоэта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емли под домами индивидуальн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илой застройк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учреждений и организаций народ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од промышлен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особо охраняемых территорий, за исключением земельных участков, занятые находящимися в федеральной собственности государственными природными заповедниками и национальными парками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ым периодом признается календарн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становить сроки платежа налога 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 Налогоплательщиками – организациями и физическими лицами, являющимися индивидуальными предприним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уплачивается в срок не позднее 10 февраля года, следующего за истекшим налоговым пери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уплачиваются в срок не позднее 10 мая, 10 августа и 10 ноября текущего налог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окументы, подтверждающие право на уменьшение налоговой базы и право  на применение льготы (вычета) по земельному налогу, в соответствии с главой 31 Налогового кодекса Российской Федерации предоставляются в налоговый орган по месту нахождения земельного участка. Срок предоставления документов подтверждающих право на уменьшение налоговой базы и право применения льготы (вычета) по земельному налогу,  устанавливается 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ав на использование в текущем налогом периоде налоговых льгот, налогоплательщик должен в течение 15 дней со дня возникновения таких прав представить в налоговые органы подтверждающи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 уплаты земельного налога освобожд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ледующие категории налогоплательщиков в отношении земельных участков, занятых жилищным фондом или приобретенных (предоставленных) для размещения домов индивидуальной жилой застройки:</w:t>
        <w:tab/>
        <w:t>6.1.1. Герои Советского Союза, Герои Российской Федерации, полные кавалеры ордена Славы, Герои труда Кубан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Инвалиды I и II группы инвалидност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Инвалиды с детств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Ветераны и инвалиды Великой Отечественной войны, а также         ветераны и инвалиды боевых действий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е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6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7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8. Лица, достигшие восьмидесятилетнего возра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. Признать утратившим силу ранее принятое решение Совета Стародеревянковского сельского поселения Каневского района от </w:t>
      </w:r>
      <w:r>
        <w:rPr>
          <w:sz w:val="28"/>
        </w:rPr>
        <w:t>28.03.2013 года № 173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4:00Z</dcterms:created>
  <dc:creator>olga_pilina</dc:creator>
  <dc:description/>
  <cp:keywords/>
  <dc:language>en-US</dc:language>
  <cp:lastModifiedBy>User</cp:lastModifiedBy>
  <cp:lastPrinted>2014-10-31T14:24:00Z</cp:lastPrinted>
  <dcterms:modified xsi:type="dcterms:W3CDTF">2015-03-13T05:06:00Z</dcterms:modified>
  <cp:revision>22</cp:revision>
  <dc:subject/>
  <dc:title> </dc:title>
</cp:coreProperties>
</file>